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klam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ický list interaktivní tabule Smart Board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tac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zentace je zaměřena na průřezové téma mediální výchova, </w:t>
              <w:br/>
              <w:t xml:space="preserve">je určena pro osmý nebo devátý ročník základní školy. Obsahuje aktivity a diskuzní otázky zaměřené na oblast reklamy a její vlivy na společnost. Zaměřuje se také na stereotypizaci v reklamě </w:t>
              <w:br/>
              <w:t xml:space="preserve">a na vyjadřovací prostředky obsažené v reklamních sděleních. Prezentace obsahuje aktivity jako je tvorba reklamního sdělení nebo sloganu, mluvené reklamy do rádia ad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můck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ktivní tabule Smart Board, Smart Notebook, Smart Ide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vání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a výuková jednotka, možno rozdělit do částí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čekávané dovednosti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ák kriticky čte a vnímá reklamní sdělení, vnímá obsah reklamního sdělení a porovnává jej s věcnou správností dané informace. Žák rozlišuje manipulativní jednání reklamy. Žák logicky řadí informace obsažené v reklamním sdělení.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Postup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vodní snímek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kuzní otázky, diskuze řízená učitele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ivita 1 – do mapy doplňte 5 pozitivních a 5 negativních vlastností reklamy. Mapa je k dispozici také v přílohá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ivita 2 – definujeme pojem stereotypizace v reklamě a na základě definice vytvoříme model ideální rodiny. Mapa je k dispozici také v přílohá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kuzní otázky, diskuze řízená učitelem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ktivita 3 – jaké typy lidí v reklamě často vystupují? Řídíme se pomocnými body na snímku. Mapa je k dispozici také v přílohá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ivita 4 – vymyslete vhodnou reklamu. Řídíme se pomocnými body na snímku, na závěr žáci přiřadí slogan a vytvoří leták (dle možností) k reklamě. Témata reklamy jsou k dispozici na snímku č. 8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émata k tvorbě reklamy, navazuje na snímek č. 7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ivita 5 – jakou reklamu byste zařadili do přestávky v následujících pořadech?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kuzní otázky, diskuze řízená učitele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ivita 6 – tvorba mluvené reklamy do rádia, práce ve dvojicích. Žáci vytvoří mluvenou reklamu do rádia v délce 20 vteřin. Zvolí si rozhlasovou stanici, pro niž bude reklama určena, a vymyslí obsah reklamy. Současně s tím zvolí adresáta reklamního sdělení. Následně napíší textovou verzi reklamy s ohledem na stanovený čas 20 vteřin. Na závěr žáci k reklamě zvolí vhodnou intonaci, mluvní tempo a další aspekty mluveného projevu. Vybrané reklamy jsou prezentován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ita 7 – reklamní slogany, soutěž. Třídu rozdělíme do dvou skupin. Každá skupina vybere 10 reklamních sloganů z televize, rádia, novin, letáků apod. Slogany rozdělí na poloviny (neukončenost). V soutěži musí druhá skupina správně doplnit druhou polovinu sloganu. Vyšší počet bodů vyhrává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ečný snímek.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známky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teraktivní výukové objekty pro vzdělávací oblast Jazyk a jazyková komunikace – český jazyk</w:t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niverzita Palackého v Olomouci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Číslo projektu: PdF_2010_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center"/>
      <w:pPr>
        <w:tabs>
          <w:tab w:val="num" w:pos="576"/>
        </w:tabs>
        <w:ind w:left="576" w:hanging="576"/>
      </w:pPr>
      <w:rPr>
        <w:sz w:val="36"/>
        <w:i w:val="false"/>
        <w:u w:val="non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6"/>
      <w:szCs w:val="36"/>
      <w:u w:val="none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3z2">
    <w:name w:val="WW8Num3z2"/>
    <w:qFormat/>
    <w:rPr>
      <w:rFonts w:ascii="Arial" w:hAnsi="Arial" w:cs="Arial"/>
      <w:b/>
      <w:i w:val="false"/>
      <w:sz w:val="24"/>
      <w:u w:val="none"/>
    </w:rPr>
  </w:style>
  <w:style w:type="character" w:styleId="WW8Num3z3">
    <w:name w:val="WW8Num3z3"/>
    <w:qFormat/>
    <w:rPr>
      <w:rFonts w:ascii="Arial" w:hAnsi="Arial" w:cs="Arial"/>
      <w:b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5">
    <w:name w:val="WW8Num3z5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Normal"/>
    <w:qFormat/>
    <w:pPr/>
    <w:rPr>
      <w:b/>
    </w:rPr>
  </w:style>
  <w:style w:type="paragraph" w:styleId="Tabulkatext">
    <w:name w:val="Tabulka text"/>
    <w:basedOn w:val="Normal"/>
    <w:qFormat/>
    <w:pPr>
      <w:jc w:val="center"/>
    </w:pPr>
    <w:rPr>
      <w:szCs w:val="20"/>
    </w:rPr>
  </w:style>
  <w:style w:type="paragraph" w:styleId="Tabulka1dek">
    <w:name w:val="Tabulka 1. řádek"/>
    <w:basedOn w:val="Normal"/>
    <w:qFormat/>
    <w:pPr>
      <w:jc w:val="center"/>
    </w:pPr>
    <w:rPr>
      <w:b/>
      <w:bCs/>
      <w:szCs w:val="20"/>
    </w:rPr>
  </w:style>
  <w:style w:type="paragraph" w:styleId="Tabulkatextsted">
    <w:name w:val="Tabulka text střed"/>
    <w:basedOn w:val="Normal"/>
    <w:qFormat/>
    <w:pPr>
      <w:jc w:val="center"/>
    </w:pPr>
    <w:rPr>
      <w:szCs w:val="20"/>
    </w:rPr>
  </w:style>
  <w:style w:type="paragraph" w:styleId="Graf">
    <w:name w:val="Graf"/>
    <w:basedOn w:val="Normal"/>
    <w:next w:val="Normal"/>
    <w:qFormat/>
    <w:pPr>
      <w:spacing w:lineRule="auto" w:line="360" w:before="0" w:after="600"/>
      <w:ind w:firstLine="709"/>
      <w:jc w:val="center"/>
    </w:pPr>
    <w:rPr>
      <w:color w:val="000000"/>
    </w:rPr>
  </w:style>
  <w:style w:type="paragraph" w:styleId="Ploha">
    <w:name w:val="Příloha č."/>
    <w:basedOn w:val="Tabulka1dek"/>
    <w:qFormat/>
    <w:pPr>
      <w:spacing w:lineRule="auto" w:line="360" w:before="0" w:after="600"/>
    </w:pPr>
    <w:rPr>
      <w:sz w:val="20"/>
    </w:rPr>
  </w:style>
  <w:style w:type="paragraph" w:styleId="SLAMAtext">
    <w:name w:val="SLAMA - text"/>
    <w:basedOn w:val="Normal"/>
    <w:qFormat/>
    <w:pPr>
      <w:spacing w:lineRule="auto" w:line="360"/>
      <w:ind w:firstLine="576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keepNext w:val="true"/>
      <w:spacing w:lineRule="auto" w:line="360"/>
      <w:ind w:left="567" w:hanging="567"/>
      <w:jc w:val="center"/>
    </w:pPr>
    <w:rPr>
      <w:rFonts w:ascii="Times New Roman Bold;Times New Roman" w:hAnsi="Times New Roman Bold;Times New Roman" w:cs="Times New Roman Bold;Times New Roman"/>
      <w:szCs w:val="20"/>
      <w:lang w:val="en-US" w:eastAsia="en-US"/>
    </w:rPr>
  </w:style>
  <w:style w:type="paragraph" w:styleId="Odrkyvet">
    <w:name w:val="Odrážky výčet"/>
    <w:basedOn w:val="SLAMAtext"/>
    <w:qFormat/>
    <w:pPr>
      <w:numPr>
        <w:ilvl w:val="0"/>
        <w:numId w:val="3"/>
      </w:numPr>
      <w:spacing w:before="0" w:after="160"/>
    </w:pPr>
    <w:rPr/>
  </w:style>
  <w:style w:type="paragraph" w:styleId="DSP09TEXT">
    <w:name w:val="DSP_09_TEX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3:49:00Z</dcterms:created>
  <dc:creator>J</dc:creator>
  <dc:description/>
  <cp:keywords/>
  <dc:language>en-US</dc:language>
  <cp:lastModifiedBy>J</cp:lastModifiedBy>
  <dcterms:modified xsi:type="dcterms:W3CDTF">2010-08-25T12:53:00Z</dcterms:modified>
  <cp:revision>8</cp:revision>
  <dc:subject/>
  <dc:title>Název výukového objektu</dc:title>
</cp:coreProperties>
</file>